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fr-FR"/>
        </w:rPr>
        <w:t>Fi</w:t>
      </w:r>
      <w:r>
        <w:rPr>
          <w:sz w:val="40"/>
          <w:szCs w:val="40"/>
        </w:rPr>
        <w:t>şă  de evaluare prezentare</w:t>
      </w:r>
    </w:p>
    <w:p>
      <w:pPr>
        <w:pStyle w:val="Normal"/>
        <w:jc w:val="center"/>
        <w:rPr>
          <w:b/>
          <w:b/>
          <w:color w:val="C00000"/>
          <w:sz w:val="40"/>
          <w:szCs w:val="40"/>
        </w:rPr>
      </w:pPr>
      <w:r>
        <w:rPr>
          <w:b/>
          <w:color w:val="C00000"/>
          <w:sz w:val="40"/>
          <w:szCs w:val="40"/>
        </w:rPr>
        <w:t>Voyage, Voyage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79"/>
        <w:gridCol w:w="1529"/>
        <w:gridCol w:w="632"/>
        <w:gridCol w:w="897"/>
        <w:gridCol w:w="903"/>
        <w:gridCol w:w="1800"/>
        <w:gridCol w:w="1080"/>
      </w:tblGrid>
      <w:tr>
        <w:trPr/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or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ada</w:t>
            </w:r>
          </w:p>
        </w:tc>
      </w:tr>
      <w:tr>
        <w:trPr/>
        <w:tc>
          <w:tcPr>
            <w:tcW w:w="5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prezentării</w:t>
            </w:r>
          </w:p>
        </w:tc>
        <w:tc>
          <w:tcPr>
            <w:tcW w:w="5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ul proiectului</w:t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te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ctaj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vu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-a angajat într-o cercetare efectivă  ptr                                       a colecta informaţii şi ptr a răspunde la  întrebări </w:t>
            </w:r>
          </w:p>
          <w:p>
            <w:pPr>
              <w:pStyle w:val="Normal"/>
              <w:rPr/>
            </w:pP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pul cercetării este avansat. Informaţiile strânse reflectă complexitatea problemei şi răspunde la întrebăr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pul cercetării este satisfăcător. Informaţiile strânse ating principalele elemente ale problemei şi răspunde la întrebăr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pul cercetării este dezvoltat prin ajutor. Sunt incluse câteva informaţii şi răspunde la câteva întrebă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pul cercetării este limitat. Informaţiile strânse sunt irelevante arătând neînţeleg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intetizat eforturile de căutare a unei soluţii</w:t>
            </w:r>
          </w:p>
          <w:p>
            <w:pPr>
              <w:pStyle w:val="Normal"/>
              <w:rPr/>
            </w:pP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teza reflectă o profundă înţelegere şi tinde către una sau 2 soluţi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teza reflectă o oarecare înţelegere şi tinde către cel puţin o  soluţi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teza se materializeză în fapte discrete şi soluţia se obţine cu aju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teza şi soluţia sunt limi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escris logic un plan pentru implementarea unei soluţii</w:t>
            </w:r>
          </w:p>
          <w:p>
            <w:pPr>
              <w:pStyle w:val="Normal"/>
              <w:rPr/>
            </w:pP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ul este logic, prezintă suficiente detali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ul este rezonabil, prezintă paşii ceruţ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ul este limitat, prezintă paşii incompleţ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ul este incompl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usţinut soluţia prin justificări şi date</w:t>
            </w:r>
          </w:p>
          <w:p>
            <w:pPr>
              <w:pStyle w:val="Normal"/>
              <w:rPr/>
            </w:pP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ţia este creativă şi are câteva soluţii alternative şi fiind justificate prin cercetarea propriu-zis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ţia este rezonabilă şi are cel puţin o soluţie alternativă şi este justificată prin cercetarea propriu-zis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ţia simplist sau parţial justificată şi există  o soluţie alternativ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ţia limitată sau  nejustificată şi nu există  o soluţie alternativ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rezentat cercetările şi  soluţia într-o manieră efectivă utilizând suport media</w:t>
            </w:r>
          </w:p>
          <w:p>
            <w:pPr>
              <w:pStyle w:val="Normal"/>
              <w:rPr/>
            </w:pPr>
            <w:r>
              <w:rPr/>
              <w:t xml:space="preserve">(*3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a este la un nivel superior şi efectele media reflectă mesajul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a este realizată bine şi efectele media reflectă mesajul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a mai necesită muncă şi efectele media mai trebuie adaptate  mesajulu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a este incompletă şi efectele media nu reflectă mesaju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gestionat materialele, a terminat lucrarea la timp şi a  lucrat în echipă</w:t>
            </w:r>
          </w:p>
          <w:p>
            <w:pPr>
              <w:pStyle w:val="Normal"/>
              <w:rPr/>
            </w:pPr>
            <w:r>
              <w:rPr/>
              <w:t xml:space="preserve">(*2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rea timpului şi a materialului a dus la succesul materialului, a sprijinit munca celorlalţi ca un conducător, contribuţii echitabile şi luarea hotărârilor împreună cu echip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rea timpului şi a materialului au dus la realizarea unui material bun, a sprijinit munca celorlalţi, şi a luat hotărârile împreună cu echip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rea timpului şi a materialului cu ajutor, a sprijinit munca celorlalţi ca un conducător, contribuţii minore în luarea hotărârilor împreună cu echip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ează dificultate în gestionarea materialului şi a timpului şi a contribuit doar puţin la luarea hotărârilor împreună cu echip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ota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8:05:00Z</dcterms:created>
  <dc:creator>*</dc:creator>
  <dc:description/>
  <cp:keywords/>
  <dc:language>en-US</dc:language>
  <cp:lastModifiedBy>Marius</cp:lastModifiedBy>
  <dcterms:modified xsi:type="dcterms:W3CDTF">2010-05-30T02:57:00Z</dcterms:modified>
  <cp:revision>5</cp:revision>
  <dc:subject/>
  <dc:title>Fişa  de evaluare</dc:title>
</cp:coreProperties>
</file>