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color w:val="C00000"/>
          <w:sz w:val="40"/>
          <w:szCs w:val="40"/>
          <w:lang w:val="ro-RO"/>
        </w:rPr>
      </w:pPr>
      <w:r>
        <w:rPr>
          <w:rFonts w:cs="Verdana" w:ascii="Verdana" w:hAnsi="Verdana"/>
          <w:b/>
          <w:iCs/>
          <w:color w:val="C00000"/>
          <w:sz w:val="40"/>
          <w:szCs w:val="40"/>
          <w:lang w:val="ro-RO"/>
        </w:rPr>
        <w:t>Voyage, voyag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iCs/>
          <w:sz w:val="20"/>
          <w:szCs w:val="20"/>
          <w:lang w:val="ro-RO"/>
        </w:rPr>
      </w:pPr>
      <w:r>
        <w:rPr>
          <w:rFonts w:cs="Verdana" w:ascii="Verdana" w:hAnsi="Verdana"/>
          <w:b/>
          <w:i/>
          <w:iCs/>
          <w:sz w:val="20"/>
          <w:szCs w:val="20"/>
          <w:lang w:val="ro-RO"/>
        </w:rPr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Data ...................................</w:t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e: ……………………………………………………….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Unitatea de învățare: ………………………………………………………….</w:t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ro-RO"/>
        </w:rPr>
        <w:t>Întrebarea unităţii</w:t>
      </w:r>
      <w:r>
        <w:rPr>
          <w:lang w:val="ro-RO"/>
        </w:rPr>
        <w:t>: ………………………………………………………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Tema  proiectulu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Faceţi o excursie într-un oraş din Franţa împreună cu familia voastră. Prezentaţi aceasta excursie în câteva fraze. De exemplu: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în ce oraş aţi mers?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ce locuri sau monumente aţi vizitat? Aţi mers la un festival sau la o altă manifestare culturală?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0" w:name="__Fieldmark__0_54148834"/>
      <w:bookmarkStart w:id="1" w:name="__Fieldmark__0_54148834"/>
      <w:bookmarkEnd w:id="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" w:name="__Fieldmark__1_54148834"/>
      <w:bookmarkStart w:id="3" w:name="__Fieldmark__1_54148834"/>
      <w:bookmarkEnd w:id="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4" w:name="__Fieldmark__2_54148834"/>
      <w:bookmarkStart w:id="5" w:name="__Fieldmark__2_54148834"/>
      <w:bookmarkEnd w:id="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6" w:name="__Fieldmark__3_54148834"/>
      <w:bookmarkStart w:id="7" w:name="__Fieldmark__3_54148834"/>
      <w:bookmarkEnd w:id="7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programul pe baza căruia ai reuşit optimizarea traseului turistic şi care stă la baza propunerii tal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8" w:name="__Fieldmark__4_54148834"/>
      <w:bookmarkStart w:id="9" w:name="__Fieldmark__4_54148834"/>
      <w:bookmarkEnd w:id="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0" w:name="__Fieldmark__5_54148834"/>
      <w:bookmarkStart w:id="11" w:name="__Fieldmark__5_54148834"/>
      <w:bookmarkEnd w:id="11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2" w:name="__Fieldmark__6_54148834"/>
      <w:bookmarkStart w:id="13" w:name="__Fieldmark__6_54148834"/>
      <w:bookmarkEnd w:id="1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4" w:name="__Fieldmark__7_54148834"/>
      <w:bookmarkStart w:id="15" w:name="__Fieldmark__7_54148834"/>
      <w:bookmarkEnd w:id="1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6" w:name="__Fieldmark__8_54148834"/>
      <w:bookmarkStart w:id="17" w:name="__Fieldmark__8_54148834"/>
      <w:bookmarkEnd w:id="1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color w:val="C00000"/>
          <w:sz w:val="32"/>
          <w:szCs w:val="32"/>
          <w:lang w:val="ro-RO"/>
        </w:rPr>
      </w:pPr>
      <w:r>
        <w:rPr>
          <w:b/>
          <w:iCs/>
          <w:color w:val="C00000"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b/>
          <w:szCs w:val="28"/>
          <w:iCs/>
          <w:color w:val="C00000"/>
          <w:lang w:val="ro-RO"/>
        </w:rPr>
        <w:fldChar w:fldCharType="separate"/>
      </w:r>
      <w:bookmarkStart w:id="18" w:name="__Fieldmark__9_54148834"/>
      <w:bookmarkStart w:id="19" w:name="__Fieldmark__9_54148834"/>
      <w:bookmarkEnd w:id="19"/>
      <w:r>
        <w:rPr>
          <w:b/>
          <w:iCs/>
          <w:color w:val="C00000"/>
          <w:sz w:val="28"/>
          <w:szCs w:val="28"/>
          <w:lang w:val="ro-RO"/>
        </w:rPr>
      </w:r>
      <w:r>
        <w:rPr>
          <w:sz w:val="28"/>
          <w:b/>
          <w:szCs w:val="28"/>
          <w:iCs/>
          <w:color w:val="C00000"/>
          <w:lang w:val="ro-RO"/>
        </w:rPr>
        <w:fldChar w:fldCharType="end"/>
      </w:r>
      <w:r>
        <w:rPr>
          <w:b/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Caută informaţii despre locul unde mergi, despre obiectivele turistice ales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b/>
          <w:szCs w:val="28"/>
          <w:iCs/>
          <w:color w:val="C00000"/>
          <w:lang w:val="ro-RO"/>
        </w:rPr>
        <w:fldChar w:fldCharType="separate"/>
      </w:r>
      <w:bookmarkStart w:id="20" w:name="__Fieldmark__10_54148834"/>
      <w:bookmarkStart w:id="21" w:name="__Fieldmark__10_54148834"/>
      <w:bookmarkEnd w:id="21"/>
      <w:r>
        <w:rPr>
          <w:b/>
          <w:iCs/>
          <w:color w:val="C00000"/>
          <w:sz w:val="28"/>
          <w:szCs w:val="28"/>
          <w:lang w:val="ro-RO"/>
        </w:rPr>
      </w:r>
      <w:r>
        <w:rPr>
          <w:sz w:val="28"/>
          <w:b/>
          <w:szCs w:val="28"/>
          <w:iCs/>
          <w:color w:val="C00000"/>
          <w:lang w:val="ro-RO"/>
        </w:rPr>
        <w:fldChar w:fldCharType="end"/>
      </w:r>
      <w:r>
        <w:rPr>
          <w:b/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Introduceţi orice idee pe care aţi găsit-o în diferite articole pe care le-aţi citit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2" w:name="__Fieldmark__11_54148834"/>
      <w:bookmarkStart w:id="23" w:name="__Fieldmark__11_54148834"/>
      <w:bookmarkEnd w:id="23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Introduceţi datele pe care le-aţi cules de pe diferite site-uri care prezintă informaţiile necesare vouă.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4" w:name="__Fieldmark__12_54148834"/>
      <w:bookmarkStart w:id="25" w:name="__Fieldmark__12_54148834"/>
      <w:bookmarkEnd w:id="25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Începeţi prezentarea după ce ciornele voastre au fost aprob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6" w:name="__Fieldmark__13_54148834"/>
      <w:bookmarkStart w:id="27" w:name="__Fieldmark__13_54148834"/>
      <w:bookmarkEnd w:id="27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După ce textul va fi aprobat introduceţi imaginil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8" w:name="__Fieldmark__14_54148834"/>
      <w:bookmarkStart w:id="29" w:name="__Fieldmark__14_54148834"/>
      <w:bookmarkEnd w:id="29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Când prezentarea este gata dacă doriţi opţional puteţi pune şi sunet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9:59:00Z</dcterms:created>
  <dc:creator>Silvia</dc:creator>
  <dc:description/>
  <cp:keywords/>
  <dc:language>en-US</dc:language>
  <cp:lastModifiedBy>Marius</cp:lastModifiedBy>
  <dcterms:modified xsi:type="dcterms:W3CDTF">2010-05-30T02:50:00Z</dcterms:modified>
  <cp:revision>7</cp:revision>
  <dc:subject/>
  <dc:title>SALVAŢI TURISMUL LOCAL</dc:title>
</cp:coreProperties>
</file>