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outlineLvl w:val="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Web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  <w:lang w:val="fr-FR"/>
        </w:rPr>
        <w:t>Planul de implementare</w:t>
      </w:r>
      <w:r>
        <w:rPr>
          <w:rFonts w:cs="Verdana" w:ascii="Verdana" w:hAnsi="Verdana"/>
          <w:sz w:val="20"/>
          <w:szCs w:val="20"/>
          <w:lang w:val="fr-FR"/>
        </w:rPr>
        <w:t xml:space="preserve"> 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  <w:lang w:val="fr-FR"/>
        </w:rPr>
      </w:pPr>
      <w:r>
        <w:rPr>
          <w:rFonts w:cs="Verdana" w:ascii="Verdana" w:hAnsi="Verdana"/>
          <w:b/>
          <w:shadow/>
          <w:sz w:val="20"/>
          <w:szCs w:val="20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  <w:lang w:val="fr-FR"/>
              </w:rPr>
              <w:t>Ce activităţi trebuie să realizaţi înainte să începeţi unitatea de învăţare 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2272142"/>
            <w:bookmarkStart w:id="1" w:name="__Fieldmark__0_3422721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Trimiterea si colectarea formularelor cu consimţământul părinţilor pentru proiectul de e-mail, Web,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 saptamani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42272142"/>
            <w:bookmarkStart w:id="3" w:name="__Fieldmark__1_342272142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capitularea procedurilor de lucru cu calculatorul în clas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saptamana inain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42272142"/>
            <w:bookmarkStart w:id="5" w:name="__Fieldmark__2_342272142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curarea echipamentului necesar  (camera digitala, videoproiector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42272142"/>
            <w:bookmarkStart w:id="7" w:name="__Fieldmark__3_342272142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Rezervarea laboratorului de informatic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42272142"/>
            <w:bookmarkStart w:id="9" w:name="__Fieldmark__4_342272142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Listarea specialiştilor în tehnologie, a părinţilor, a voluntarilor comunităţii care ar putea  ajuta  la realizarea proiectului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ce este planificata unitate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42272142"/>
            <w:bookmarkStart w:id="11" w:name="__Fieldmark__5_342272142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Arhivarea link-urilor favorite de Internet ca elevii sa aiba acces mai usor la informatiile necesar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 cel putin cateca zile inainte de inceperea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42272142"/>
            <w:bookmarkStart w:id="13" w:name="__Fieldmark__6_342272142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blicarea unui post pe site-ul clasei despre proiectul ce urmează a fi realiza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2 saptamani inainte de inceperea un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42272142"/>
            <w:bookmarkStart w:id="15" w:name="__Fieldmark__7_342272142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Invitarea pentru discuţii persoane din afara şcolii  pe parcursul  proiectulu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42272142"/>
            <w:bookmarkStart w:id="17" w:name="__Fieldmark__8_342272142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Obtine</w:t>
            </w:r>
            <w:r>
              <w:rPr>
                <w:rFonts w:cs="Verdana" w:ascii="Verdana" w:hAnsi="Verdana"/>
                <w:sz w:val="20"/>
                <w:szCs w:val="20"/>
                <w:lang w:val="ro-RO"/>
              </w:rPr>
              <w:t>ţ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>inerea de materiale şi  resurse  pentru  a sprijini activităţile din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a si in timpul desfasur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42272142"/>
            <w:bookmarkStart w:id="19" w:name="__Fieldmark__9_342272142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ificarea şi stabilirea modului in care vor fi gestionate fisierele elevilor, inclusiv verificarea progresului elevilo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ainte si in timpul desfasurarii activitati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realizate  în timpul unităţii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42272142"/>
            <w:bookmarkStart w:id="21" w:name="__Fieldmark__10_342272142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Accesarea dosarelor elevilor salvate pe site-ul clasei, wiki, care ofera feedback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tot parcursul derularii activitati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42272142"/>
            <w:bookmarkStart w:id="23" w:name="__Fieldmark__11_342272142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 xml:space="preserve">Anuntarea voluntarilor sau invitaţilor cu câteva zile înainte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unci cand este nevoi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42272142"/>
            <w:bookmarkStart w:id="25" w:name="__Fieldmark__12_342272142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Fotografierea elevilor in timp ce lucrează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 sau unul dintre elev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 masura ce elevii lucreaz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42272142"/>
            <w:bookmarkStart w:id="27" w:name="__Fieldmark__13_342272142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vitarea directorului sau ziarului local pentru a vedea progresul elevi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 de curand posibi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e activităţi</w:t>
            </w:r>
            <w:r>
              <w:rPr>
                <w:rFonts w:cs="Verdana" w:ascii="Verdana" w:hAnsi="Verdana"/>
                <w:i/>
                <w:color w:val="0000FF"/>
                <w:sz w:val="20"/>
                <w:szCs w:val="20"/>
                <w:lang w:val="fr-FR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trebuie să se realizeze după  unitatea de învăţare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ine va realiza sau vă va ajuta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fr-FR"/>
              </w:rPr>
              <w:t>Când trebuie să se realizez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42272142"/>
            <w:bookmarkStart w:id="29" w:name="__Fieldmark__14_342272142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 </w:t>
              <w:tab/>
              <w:t>Trimiterea de mulţumiri sau realizarea de diplome de multumire către voluntari sau către oamenii care au dăruit timp sau resurse pentru realizarea acestui  proi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42272142"/>
            <w:bookmarkStart w:id="31" w:name="__Fieldmark__15_342272142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rea un chestionar de  evaluare   pentru a obţine un feedback cu privire la succesul unităţii de învăţare                    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ediat 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42272142"/>
            <w:bookmarkStart w:id="33" w:name="__Fieldmark__16_342272142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Inapoierea echipamentului şi materialelor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fesorul, 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pa prezentarea proiectului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42272142"/>
            <w:bookmarkStart w:id="35" w:name="__Fieldmark__17_342272142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gramarea unei prezentari pentru conducerea şcolii, pentru colegi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evii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teva zile dupa prezentarea proiectului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20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5:01:00Z</dcterms:created>
  <dc:creator>carmen</dc:creator>
  <dc:description/>
  <cp:keywords/>
  <dc:language>en-US</dc:language>
  <cp:lastModifiedBy>carmen</cp:lastModifiedBy>
  <dcterms:modified xsi:type="dcterms:W3CDTF">2010-01-10T15:01:00Z</dcterms:modified>
  <cp:revision>2</cp:revision>
  <dc:subject/>
  <dc:title/>
</cp:coreProperties>
</file>