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Autoevaluarea contribuţiei individuale în cadrul grupului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numPr>
          <w:ilvl w:val="0"/>
          <w:numId w:val="7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mple referitoare la ceea ce am oferit la planificarea proiectului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mple referitoare la contributia mea la completarea proiectului: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Fonts w:cs="Times New Roman" w:ascii="Times New Roman" w:hAnsi="Times New Roman"/>
          <w:sz w:val="28"/>
          <w:szCs w:val="28"/>
        </w:rPr>
        <w:t>Exemple de idei ale mele care au determinat succesul proiectului: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mple referitoare la ceea ce am facut pentru ca grupul meu sa ramana axat pe sarcinile pe care trebuia sa le indeplineasca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mple referitoare la strategiile pe care le-am folosit pentru rezolvarea conflictelor sau problemelor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 mi-a placut cel mai mult la acest proiect:</w:t>
        <w:br/>
      </w:r>
    </w:p>
    <w:p>
      <w:pPr>
        <w:pStyle w:val="Normal"/>
        <w:numPr>
          <w:ilvl w:val="1"/>
          <w:numId w:val="5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tive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  <w:t> </w:t>
      </w:r>
    </w:p>
    <w:p>
      <w:pPr>
        <w:pStyle w:val="Normal"/>
        <w:numPr>
          <w:ilvl w:val="0"/>
          <w:numId w:val="14"/>
        </w:numPr>
        <w:spacing w:before="28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 am invatat din acest proiect:</w:t>
        <w:br/>
      </w:r>
    </w:p>
    <w:p>
      <w:pPr>
        <w:pStyle w:val="Normal"/>
        <w:numPr>
          <w:ilvl w:val="1"/>
          <w:numId w:val="14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tive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  <w:t> 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mple de schimbari pe care le-as incerca data viitoare cand voi lucra la un proiect: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20:58:00Z</dcterms:created>
  <dc:creator>Silvia</dc:creator>
  <dc:description/>
  <dc:language>en-US</dc:language>
  <cp:lastModifiedBy>Silvia</cp:lastModifiedBy>
  <dcterms:modified xsi:type="dcterms:W3CDTF">2007-09-29T21:01:00Z</dcterms:modified>
  <cp:revision>1</cp:revision>
  <dc:subject/>
  <dc:title>Autoevaluarea contribuţiei individuale în cadrul grupului</dc:title>
</cp:coreProperties>
</file>